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 xml:space="preserve">15/8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Návrh usnesení Zastupitelstva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ZM Strakonice dne:  14. 12. 201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, paní Jana Hůd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numPr>
          <w:ilvl w:val="0"/>
          <w:numId w:val="2"/>
        </w:numPr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Návrh ceny vodného a stočného na rok 2017, nájemné z vodohospodářské infrastruktury za rok 201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Zastupitelstvo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Odsouhlasuje pro rok 2017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9,23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6,6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0,0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4,5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8,1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201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Prominutí poplatků z prodlení (Schulda Vilhelm)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 xml:space="preserve">I. Schvaluje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minutí poplatků z prodlení panu Schuldovi Vilhelmovi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>II. Ukládá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lečnosti TS Strakonice s.r.o., správě bytového hospodářství netrvat na vymáhání poplatků z prodlení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8:00Z</dcterms:created>
  <dc:creator>František Slavík</dc:creator>
  <dc:description/>
  <cp:keywords/>
  <dc:language>en-US</dc:language>
  <cp:lastModifiedBy>Eva Mácková</cp:lastModifiedBy>
  <cp:lastPrinted>2014-10-30T09:19:00Z</cp:lastPrinted>
  <dcterms:modified xsi:type="dcterms:W3CDTF">2016-12-05T12:37:00Z</dcterms:modified>
  <cp:revision>3</cp:revision>
  <dc:subject/>
  <dc:title>121/4</dc:title>
</cp:coreProperties>
</file>